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mc:AlternateContent>
          <mc:Choice Requires="wps">
            <w:drawing>
              <wp:anchor behindDoc="0" distT="0" distB="0" distL="114935" distR="114300" simplePos="0" locked="0" layoutInCell="0" allowOverlap="1" relativeHeight="4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szCs w:val="20"/>
        </w:rPr>
        <w:t>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rFonts w:cs="Arial"/>
          <w:color w:val="000000"/>
          <w:szCs w:val="20"/>
        </w:rPr>
      </w:pPr>
      <w:r>
        <w:rPr>
          <w:color w:val="000000"/>
        </w:rPr>
        <w:t xml:space="preserve">zástupce pro věcná jednání </w:t>
        <w:tab/>
      </w:r>
      <w:r>
        <w:rPr>
          <w:rFonts w:cs="Arial"/>
          <w:color w:val="000000"/>
          <w:szCs w:val="20"/>
        </w:rPr>
        <w:t>Martin Šebek</w:t>
      </w:r>
    </w:p>
    <w:p>
      <w:pPr>
        <w:pStyle w:val="SubjectSpecificationContractCzechRadio"/>
        <w:rPr>
          <w:color w:val="000000"/>
        </w:rPr>
      </w:pPr>
      <w:r>
        <w:rPr>
          <w:color w:val="000000"/>
        </w:rPr>
        <w:tab/>
        <w:tab/>
        <w:tab/>
        <w:tab/>
        <w:tab/>
        <w:tab/>
        <w:tab/>
        <w:tab/>
        <w:tab/>
        <w:t>tel.: +420 606 674 467</w:t>
      </w:r>
    </w:p>
    <w:p>
      <w:pPr>
        <w:pStyle w:val="SubjectSpecificationContractCzechRadio"/>
        <w:rPr/>
      </w:pPr>
      <w:r>
        <w:rPr>
          <w:color w:val="000000"/>
        </w:rPr>
        <w:tab/>
        <w:tab/>
        <w:tab/>
        <w:tab/>
        <w:tab/>
        <w:tab/>
        <w:tab/>
        <w:tab/>
        <w:tab/>
        <w:t xml:space="preserve">e-mail: </w:t>
      </w:r>
      <w:hyperlink r:id="rId2">
        <w:r>
          <w:rPr>
            <w:rStyle w:val="InternetLink"/>
            <w:u w:val="none"/>
          </w:rPr>
          <w:t>martin.sebek@rozhlas.cz</w:t>
        </w:r>
      </w:hyperlink>
      <w:r>
        <w:rPr>
          <w:color w:val="000000"/>
        </w:rPr>
        <w:t xml:space="preserve"> </w:t>
      </w:r>
    </w:p>
    <w:p>
      <w:pPr>
        <w:pStyle w:val="SubjectSpecificationContractCzechRadio"/>
        <w:rPr>
          <w:color w:val="000000"/>
        </w:rPr>
      </w:pPr>
      <w:r>
        <w:rPr>
          <w:color w:val="000000"/>
        </w:rPr>
        <w:t>(dále jen jako „</w:t>
      </w:r>
      <w:r>
        <w:rPr>
          <w:b/>
          <w:color w:val="000000"/>
        </w:rPr>
        <w:t>kupující</w:t>
      </w:r>
      <w:r>
        <w:rPr>
          <w:color w:val="000000"/>
        </w:rPr>
        <w:t>“)</w:t>
      </w:r>
    </w:p>
    <w:p>
      <w:pPr>
        <w:pStyle w:val="SubjectSpecificationContractCzechRadio"/>
        <w:rPr>
          <w:color w:val="000000"/>
        </w:rPr>
      </w:pPr>
      <w:r>
        <w:rPr>
          <w:color w:val="000000"/>
        </w:rPr>
      </w:r>
    </w:p>
    <w:p>
      <w:pPr>
        <w:pStyle w:val="SubjectSpecificationContractCzechRadio"/>
        <w:rPr>
          <w:color w:val="000000"/>
        </w:rPr>
      </w:pPr>
      <w:r>
        <w:rPr>
          <w:color w:val="000000"/>
        </w:rPr>
        <w:t>a</w:t>
      </w:r>
    </w:p>
    <w:p>
      <w:pPr>
        <w:pStyle w:val="Normal"/>
        <w:jc w:val="center"/>
        <w:rPr>
          <w:color w:val="000000"/>
        </w:rPr>
      </w:pPr>
      <w:r>
        <w:rPr>
          <w:color w:val="000000"/>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yellow"/>
        </w:rPr>
        <w:t>DOPLNIT ZÁPIS DO OBCHODNÍHO REJSTŘÍKU ČI DO JINÉHO REJSTŘÍKU</w:t>
      </w:r>
      <w:r>
        <w:rPr>
          <w:rFonts w:cs="Arial"/>
          <w:color w:val="000000"/>
          <w:szCs w:val="20"/>
          <w:highlight w:val="yellow"/>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RODÁVAJÍCÍHO</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PRODÁVAJÍCÍHO</w:t>
      </w:r>
      <w:r>
        <w:rPr>
          <w:rFonts w:cs="Arial"/>
          <w:color w:val="000000"/>
          <w:szCs w:val="20"/>
        </w:rPr>
        <w:t>]</w:t>
      </w:r>
    </w:p>
    <w:p>
      <w:pPr>
        <w:pStyle w:val="SubjectSpecificationContractCzechRadio"/>
        <w:rPr>
          <w:rFonts w:cs="Arial"/>
          <w:color w:val="000000"/>
          <w:szCs w:val="20"/>
        </w:rPr>
      </w:pPr>
      <w:r>
        <w:rPr>
          <w:rFonts w:cs="Arial"/>
          <w:color w:val="000000"/>
          <w:szCs w:val="20"/>
        </w:rPr>
        <w:t>bankovní spojení: [</w:t>
      </w:r>
      <w:r>
        <w:rPr>
          <w:rFonts w:cs="Arial"/>
          <w:color w:val="000000"/>
          <w:szCs w:val="20"/>
          <w:highlight w:val="yellow"/>
        </w:rPr>
        <w:t>DOPLNIT</w:t>
      </w:r>
      <w:r>
        <w:rPr>
          <w:rFonts w:cs="Arial"/>
          <w:color w:val="000000"/>
          <w:szCs w:val="20"/>
        </w:rPr>
        <w:t>], č. 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tel.: +420</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rodávající</w:t>
      </w:r>
      <w:r>
        <w:rPr>
          <w:color w:val="000000"/>
        </w:rPr>
        <w:t>“)</w:t>
      </w:r>
    </w:p>
    <w:p>
      <w:pPr>
        <w:pStyle w:val="Normal"/>
        <w:rPr>
          <w:color w:val="000000"/>
        </w:rPr>
      </w:pPr>
      <w:r>
        <w:rPr>
          <w:color w:val="000000"/>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color w:val="000000"/>
        </w:rPr>
      </w:pPr>
      <w:r>
        <w:rPr>
          <w:color w:val="000000"/>
        </w:rPr>
        <w:t>Předmět smlouvy</w:t>
      </w:r>
    </w:p>
    <w:p>
      <w:pPr>
        <w:pStyle w:val="ListNumberContractCzechRadio"/>
        <w:numPr>
          <w:ilvl w:val="1"/>
          <w:numId w:val="9"/>
        </w:numPr>
        <w:jc w:val="both"/>
        <w:rPr/>
      </w:pPr>
      <w:r>
        <w:rPr/>
        <w:t xml:space="preserve">Předmětem této smlouvy je povinnost prodávajícího odevzdat kupujícímu věci, které jsou předmětem koupě, a to </w:t>
      </w:r>
      <w:r>
        <w:rPr>
          <w:b/>
        </w:rPr>
        <w:t>šest kusů DAW stanic, šest kusů přenosných DAW stanic a jednu diagnostickou stanici včetně příslušenství a softwarového vybavení pro pracoviště Českého rozhlasu v Praze a regionální pracoviště Českého rozhlasu v Plzni a Olomouci</w:t>
      </w:r>
      <w:r>
        <w:rPr/>
        <w:t>,</w:t>
      </w:r>
      <w:r>
        <w:rPr>
          <w:b/>
        </w:rPr>
        <w:t xml:space="preserve"> </w:t>
      </w:r>
      <w:r>
        <w:rPr/>
        <w:t>blíže specifikované v příloze č. 2 této smlouvy (dále také jako „</w:t>
      </w:r>
      <w:r>
        <w:rPr>
          <w:b/>
        </w:rPr>
        <w:t>zboží</w:t>
      </w:r>
      <w:r>
        <w:rPr/>
        <w:t xml:space="preserve">“), dle podmínek dále stanovených, a umožnit kupujícímu nabýt vlastnické právo ke zboží na straně jedné a povinnost kupujícího zboží převzít a zaplatit prodávajícímu kupní cenu na straně druhé. </w:t>
      </w:r>
    </w:p>
    <w:p>
      <w:pPr>
        <w:pStyle w:val="ListNumberContractCzechRadio"/>
        <w:numPr>
          <w:ilvl w:val="1"/>
          <w:numId w:val="9"/>
        </w:numPr>
        <w:jc w:val="both"/>
        <w:rPr/>
      </w:pPr>
      <w:r>
        <w:rPr/>
        <w:t>Součástí plnění ze strany prodávajícího je také kompletní instalace, nastavení a zprovoznění zboží u kupujícího (dále jen „</w:t>
      </w:r>
      <w:r>
        <w:rPr>
          <w:b/>
        </w:rPr>
        <w:t>instalace</w:t>
      </w:r>
      <w:r>
        <w:rPr/>
        <w:t>“).</w:t>
      </w:r>
    </w:p>
    <w:p>
      <w:pPr>
        <w:pStyle w:val="ListNumberContractCzechRadio"/>
        <w:numPr>
          <w:ilvl w:val="1"/>
          <w:numId w:val="9"/>
        </w:numPr>
        <w:jc w:val="both"/>
        <w:rPr/>
      </w:pPr>
      <w:r>
        <w:rPr/>
        <w:t>V případě, že je prodávající dle specifikace zboží povinen v rámci své povinnosti odevzdat zboží poskytnout kupujícímu potřebné licence či podlicence, je řádné poskytnutí těchto licencí či podlicencí považováno za součást zboží, bez něhož není možné zboží považovat za řádně odevzdané. Odměna za poskytnutí licence či podlicence, je plně zahrnuta v ceně zboží.</w:t>
      </w:r>
    </w:p>
    <w:p>
      <w:pPr>
        <w:pStyle w:val="ListNumberContractCzechRadio"/>
        <w:numPr>
          <w:ilvl w:val="0"/>
          <w:numId w:val="0"/>
        </w:numPr>
        <w:ind w:left="312" w:hanging="0"/>
        <w:jc w:val="both"/>
        <w:rPr/>
      </w:pPr>
      <w:r>
        <w:rPr/>
      </w:r>
    </w:p>
    <w:p>
      <w:pPr>
        <w:pStyle w:val="ListNumberContractCzechRadio"/>
        <w:numPr>
          <w:ilvl w:val="0"/>
          <w:numId w:val="0"/>
        </w:numPr>
        <w:ind w:left="312" w:hanging="0"/>
        <w:rPr/>
      </w:pPr>
      <w:r>
        <w:rPr/>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jc w:val="both"/>
        <w:rPr/>
      </w:pPr>
      <w:r>
        <w:rPr/>
        <w:t>Místem plnění a odevzdání zboží je:</w:t>
      </w:r>
    </w:p>
    <w:p>
      <w:pPr>
        <w:pStyle w:val="ListLetterContractCzechRadio"/>
        <w:numPr>
          <w:ilvl w:val="2"/>
          <w:numId w:val="9"/>
        </w:numPr>
        <w:rPr/>
      </w:pPr>
      <w:r>
        <w:rPr>
          <w:b/>
        </w:rPr>
        <w:t>1x</w:t>
      </w:r>
      <w:r>
        <w:rPr/>
        <w:t xml:space="preserve"> </w:t>
      </w:r>
      <w:r>
        <w:rPr>
          <w:b/>
        </w:rPr>
        <w:t>DAW stanice</w:t>
      </w:r>
      <w:r>
        <w:rPr/>
        <w:t xml:space="preserve"> pro studiový komplex RS30 </w:t>
      </w:r>
      <w:r>
        <w:rPr>
          <w:b/>
        </w:rPr>
        <w:t>Český rozhlas, Hybešova 10, 186 72, Praha 8 – Karlín</w:t>
      </w:r>
      <w:r>
        <w:rPr/>
        <w:t>,</w:t>
      </w:r>
    </w:p>
    <w:p>
      <w:pPr>
        <w:pStyle w:val="ListLetterContractCzechRadio"/>
        <w:numPr>
          <w:ilvl w:val="2"/>
          <w:numId w:val="9"/>
        </w:numPr>
        <w:rPr/>
      </w:pPr>
      <w:r>
        <w:rPr>
          <w:b/>
        </w:rPr>
        <w:t>1x DAW stanice</w:t>
      </w:r>
      <w:r>
        <w:rPr/>
        <w:t xml:space="preserve"> pro pracoviště P22, </w:t>
      </w:r>
      <w:r>
        <w:rPr>
          <w:b/>
        </w:rPr>
        <w:t>4x přenosné DAW stanice</w:t>
      </w:r>
      <w:r>
        <w:rPr/>
        <w:t xml:space="preserve"> pro oddělení Výroby, </w:t>
      </w:r>
      <w:r>
        <w:rPr>
          <w:b/>
        </w:rPr>
        <w:t>2x</w:t>
      </w:r>
      <w:r>
        <w:rPr/>
        <w:t xml:space="preserve"> </w:t>
      </w:r>
      <w:r>
        <w:rPr>
          <w:b/>
        </w:rPr>
        <w:t>přenosné DAW stanice</w:t>
      </w:r>
      <w:r>
        <w:rPr/>
        <w:t xml:space="preserve"> pro oddělení Přenosů a </w:t>
      </w:r>
      <w:r>
        <w:rPr>
          <w:b/>
        </w:rPr>
        <w:t>1x diagnostická stanice</w:t>
      </w:r>
      <w:r>
        <w:rPr/>
        <w:t xml:space="preserve"> </w:t>
      </w:r>
      <w:r>
        <w:rPr>
          <w:b/>
        </w:rPr>
        <w:t>Český rozhlas, Vinohradská 12, 120 00, Praha 2</w:t>
      </w:r>
      <w:r>
        <w:rPr/>
        <w:t>,</w:t>
      </w:r>
    </w:p>
    <w:p>
      <w:pPr>
        <w:pStyle w:val="ListLetterContractCzechRadio"/>
        <w:numPr>
          <w:ilvl w:val="2"/>
          <w:numId w:val="9"/>
        </w:numPr>
        <w:rPr/>
      </w:pPr>
      <w:r>
        <w:rPr>
          <w:b/>
        </w:rPr>
        <w:t>2x DAW stanice</w:t>
      </w:r>
      <w:r>
        <w:rPr/>
        <w:t xml:space="preserve"> pro pracoviště Českého rozhlasu v Plzni </w:t>
      </w:r>
      <w:r>
        <w:rPr>
          <w:b/>
        </w:rPr>
        <w:t>Český rozhlas Plzeň, nám. Míru 2363, 301 00 Plzeň 3</w:t>
      </w:r>
      <w:r>
        <w:rPr/>
        <w:t>,</w:t>
      </w:r>
    </w:p>
    <w:p>
      <w:pPr>
        <w:pStyle w:val="ListLetterContractCzechRadio"/>
        <w:numPr>
          <w:ilvl w:val="2"/>
          <w:numId w:val="9"/>
        </w:numPr>
        <w:rPr/>
      </w:pPr>
      <w:r>
        <w:rPr>
          <w:b/>
        </w:rPr>
        <w:t>2x DAW stanice</w:t>
      </w:r>
      <w:r>
        <w:rPr/>
        <w:t xml:space="preserve"> pro pracoviště Českého rozhlasu v Olomouci </w:t>
      </w:r>
      <w:r>
        <w:rPr>
          <w:b/>
        </w:rPr>
        <w:t>Český rozhlas Olomouc, Horní náměstí 21, 779 00 Olomouc</w:t>
      </w:r>
      <w:r>
        <w:rPr/>
        <w:t>.</w:t>
      </w:r>
    </w:p>
    <w:p>
      <w:pPr>
        <w:pStyle w:val="ListNumberContractCzechRadio"/>
        <w:numPr>
          <w:ilvl w:val="1"/>
          <w:numId w:val="9"/>
        </w:numPr>
        <w:jc w:val="both"/>
        <w:rPr/>
      </w:pPr>
      <w:r>
        <w:rPr/>
        <w:t xml:space="preserve">Prodávající se zavazuje odevzdat zboží kupujícímu a provést jeho instalaci v místě plnění na vlastní náklad nejpozději do </w:t>
      </w:r>
      <w:r>
        <w:rPr>
          <w:rFonts w:cs="Arial"/>
          <w:b/>
          <w:szCs w:val="20"/>
        </w:rPr>
        <w:t>6 týdnů od účinnosti této smlouvy</w:t>
      </w:r>
      <w:r>
        <w:rPr>
          <w:rFonts w:cs="Arial"/>
          <w:szCs w:val="20"/>
        </w:rPr>
        <w:t xml:space="preserve">. </w:t>
      </w:r>
      <w:r>
        <w:rPr/>
        <w:t>Prodávající je povinen odevzdání zboží oznámit kupujícímu nejméně tři pracovní dny předem na e-mail uvedený v hlavičce této smlouvy.</w:t>
      </w:r>
    </w:p>
    <w:p>
      <w:pPr>
        <w:pStyle w:val="ListNumberContractCzechRadio"/>
        <w:numPr>
          <w:ilvl w:val="1"/>
          <w:numId w:val="9"/>
        </w:numPr>
        <w:jc w:val="both"/>
        <w:rPr/>
      </w:pPr>
      <w:r>
        <w:rPr/>
        <w:t>Bude-li se prodávající při plnění pohybovat v objektech kupujícího, je povinen dodržovat pravidla bezpečnosti a ochrany zdraví při práci, pravidla požární bezpečnosti a vnitřní předpisy kupujícího, se kterými byl seznámen. Přílohou této smlouvy jsou „Podmínky provádění činností externích osob v objektech ČRo“, které je prodávající povinen dodržovat.</w:t>
      </w:r>
    </w:p>
    <w:p>
      <w:pPr>
        <w:pStyle w:val="ListNumberContractCzechRadio"/>
        <w:numPr>
          <w:ilvl w:val="1"/>
          <w:numId w:val="9"/>
        </w:numPr>
        <w:spacing w:before="0" w:after="240"/>
        <w:jc w:val="both"/>
        <w:rPr/>
      </w:pPr>
      <w:r>
        <w:rPr/>
        <w:t>Prodávající se zavazuje uvést místo plnění do původního stavu a na vlastní náklady odstranit v souladu s platnými právními předpisy odpad vzniklý při instalaci zboží. Současně prodávající podpisem této smlouvy prohlašuje, že se dostatečným způsobem seznámil s místem plnění, a je tak plně způsobilý k řádnému plnění povinností dle této smlouvy.</w:t>
      </w:r>
    </w:p>
    <w:p>
      <w:pPr>
        <w:pStyle w:val="HeadingNumberContractCzechRadio"/>
        <w:numPr>
          <w:ilvl w:val="0"/>
          <w:numId w:val="9"/>
        </w:numPr>
        <w:rPr>
          <w:color w:val="000000"/>
        </w:rPr>
      </w:pPr>
      <w:r>
        <w:rPr>
          <w:color w:val="000000"/>
        </w:rPr>
        <w:t>Cena zboží a platební podmínky</w:t>
      </w:r>
    </w:p>
    <w:p>
      <w:pPr>
        <w:pStyle w:val="ListNumberContractCzechRadio"/>
        <w:numPr>
          <w:ilvl w:val="1"/>
          <w:numId w:val="9"/>
        </w:numPr>
        <w:jc w:val="both"/>
        <w:rPr/>
      </w:pPr>
      <w:r>
        <w:rPr/>
        <w:t xml:space="preserve">Celková cena zboží je určena nabídkou prodávajícího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szCs w:val="20"/>
        </w:rPr>
        <w:t>[</w:t>
      </w:r>
      <w:r>
        <w:rPr>
          <w:rFonts w:cs="Arial"/>
          <w:szCs w:val="20"/>
          <w:highlight w:val="yellow"/>
        </w:rPr>
        <w:t>DOPLNIT</w:t>
      </w:r>
      <w:r>
        <w:rPr>
          <w:rFonts w:cs="Arial"/>
          <w:szCs w:val="20"/>
        </w:rPr>
        <w:t>]</w:t>
      </w:r>
      <w:r>
        <w:rPr>
          <w:rFonts w:cs="Arial"/>
          <w:b/>
          <w:szCs w:val="20"/>
        </w:rPr>
        <w:t xml:space="preserve"> </w:t>
      </w:r>
      <w:r>
        <w:rPr/>
        <w:t xml:space="preserve">korun českých) </w:t>
      </w:r>
      <w:r>
        <w:rPr>
          <w:b/>
        </w:rPr>
        <w:t>bez DPH</w:t>
      </w:r>
      <w:r>
        <w:rPr/>
        <w:t>. K ceně bude přičtena DPH dle platných právních předpisů. Specifikace ceny je uvedena v příloze této smlouvy.</w:t>
      </w:r>
    </w:p>
    <w:p>
      <w:pPr>
        <w:pStyle w:val="ListNumberContractCzechRadio"/>
        <w:numPr>
          <w:ilvl w:val="1"/>
          <w:numId w:val="9"/>
        </w:numPr>
        <w:jc w:val="both"/>
        <w:rPr/>
      </w:pPr>
      <w:r>
        <w:rPr/>
        <w:t>Veškeré ceny uvedené v této smlouvě jsou konečné a zahrnují veškeré náklady prodávajícího související s odevzdáním zboží dle této smlouvy (např. doprava zboží do místa odevzdání, zabalení zboží, instalace zboží v místě plnění). Prodávající není oprávněn za instalaci zboží požadovat zaplacení jakékoli částky nad rámec částky uvedené v předchozím odstavci tohoto článku smlouvy.</w:t>
      </w:r>
    </w:p>
    <w:p>
      <w:pPr>
        <w:pStyle w:val="ListNumberContractCzechRadio"/>
        <w:numPr>
          <w:ilvl w:val="1"/>
          <w:numId w:val="9"/>
        </w:numPr>
        <w:jc w:val="both"/>
        <w:rPr/>
      </w:pPr>
      <w:r>
        <w:rPr/>
        <w:t>Úhrada ceny bude provedena po odevzdání veškerého zboží kupujícímu na základě daňového dokladu (dále jen „</w:t>
      </w:r>
      <w:r>
        <w:rPr>
          <w:b/>
        </w:rPr>
        <w:t>faktura</w:t>
      </w:r>
      <w:r>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 již instalovaným zbožím v místě plnění podle této smlouvy;</w:t>
      </w:r>
    </w:p>
    <w:p>
      <w:pPr>
        <w:pStyle w:val="ListLetterContractCzechRadio"/>
        <w:numPr>
          <w:ilvl w:val="2"/>
          <w:numId w:val="9"/>
        </w:numPr>
        <w:rPr/>
      </w:pPr>
      <w:r>
        <w:rPr/>
        <w:t>faktické předání zboží kupujícímu (vč. odpovídajíc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color w:val="000000"/>
        </w:rPr>
        <w:t>Odevzdání a převzetí zboží</w:t>
      </w:r>
    </w:p>
    <w:p>
      <w:pPr>
        <w:pStyle w:val="ListNumberContractCzechRadio"/>
        <w:numPr>
          <w:ilvl w:val="1"/>
          <w:numId w:val="9"/>
        </w:numPr>
        <w:jc w:val="both"/>
        <w:rPr/>
      </w:pPr>
      <w:r>
        <w:rPr/>
        <w:t>Smluvní strany potvrdí odevzdání zboží v ujednaném množství, jakosti a provedení podpisem protokolu o odevzdání, který tvoří nedílnou součást této smlouvy jako příloha č. 1 a jenž musí být součástí faktury (dále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9"/>
        </w:numPr>
        <w:jc w:val="both"/>
        <w:rPr/>
      </w:pPr>
      <w:r>
        <w:rPr/>
        <w:t>Má-li být řádné provedení instalace zboží prokázáno provedením ujednaných zkoušek, považuje se instalace zboží za řádně dokončenou úspěšným provedením zkoušek. K účasti na nich prodávající kupujícího včas písemnou a prokazatelně doručenou formou přizve. Výsledek zkoušky se zachytí v zápisu, který je prodávající povinen kupujícímu předat.</w:t>
      </w:r>
    </w:p>
    <w:p>
      <w:pPr>
        <w:pStyle w:val="HeadingNumberContractCzechRadio"/>
        <w:numPr>
          <w:ilvl w:val="0"/>
          <w:numId w:val="9"/>
        </w:numPr>
        <w:rPr>
          <w:color w:val="000000"/>
        </w:rPr>
      </w:pPr>
      <w:r>
        <w:rPr>
          <w:color w:val="000000"/>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zboží dodáním nového zboží nebo dodáním chybějícího zboží nebo vadu zboží bezplatně odstranit její opravou dle povahy vady, která se na zboží objeví, a to nejpozději do 10 dní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color w:val="000000"/>
        </w:rPr>
      </w:pPr>
      <w:r>
        <w:rPr>
          <w:color w:val="000000"/>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color w:val="000000"/>
        </w:rPr>
        <w:t>Sankce, zánik smlouvy</w:t>
      </w:r>
    </w:p>
    <w:p>
      <w:pPr>
        <w:pStyle w:val="ListNumberContractCzechRadio"/>
        <w:numPr>
          <w:ilvl w:val="1"/>
          <w:numId w:val="9"/>
        </w:numPr>
        <w:jc w:val="both"/>
        <w:rPr>
          <w:b/>
          <w:b/>
          <w:szCs w:val="24"/>
        </w:rPr>
      </w:pPr>
      <w:r>
        <w:rPr/>
        <w:t>Bude-li prodávající v prodlení s odevzdáním zboží, zavazuje se prodávající zaplatit kupujícímu smluvní pokutu ve výši 1.500,- Kč za každý započatý den prodlení. Smluvní pokutou není dotčen nárok kupujícího na náhradu případné škody.</w:t>
      </w:r>
    </w:p>
    <w:p>
      <w:pPr>
        <w:pStyle w:val="ListNumberContractCzechRadio"/>
        <w:numPr>
          <w:ilvl w:val="1"/>
          <w:numId w:val="9"/>
        </w:numPr>
        <w:jc w:val="both"/>
        <w:rPr>
          <w:b/>
          <w:b/>
          <w:szCs w:val="24"/>
        </w:rPr>
      </w:pPr>
      <w:r>
        <w:rPr/>
        <w:t>Bude-li prodávající v prodlení s vyřízením reklamace zboží, zavazuje se prodávající zaplatit kupujícímu smluvní pokutu ve výši 1.5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9"/>
        </w:numPr>
        <w:jc w:val="both"/>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než 15 dní;</w:t>
      </w:r>
    </w:p>
    <w:p>
      <w:pPr>
        <w:pStyle w:val="ListLetterContractCzechRadio"/>
        <w:numPr>
          <w:ilvl w:val="2"/>
          <w:numId w:val="9"/>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než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jc w:val="both"/>
        <w:rPr/>
      </w:pPr>
      <w:r>
        <w:rPr/>
        <w:t>Tato smlouva se uzavírá a nabývá platnosti dnem jejího podpisu oběma smluvními stranami a účinnosti dnem jejího uveřejnění v registru smluv v souladu se zákonem č. 340/2015 Sb.,</w:t>
      </w:r>
      <w:r>
        <w:rPr>
          <w:rFonts w:cs="Arial"/>
          <w:szCs w:val="20"/>
        </w:rPr>
        <w:t xml:space="preserve"> o zvláštních podmínkách účinnosti některých smluv, uveřejňování těchto smluv a o registru smluv (zákon o registru smluv), v platném znění</w:t>
      </w:r>
      <w:r>
        <w:rPr/>
        <w:t>.</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OZ.</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0"/>
          <w:numId w:val="0"/>
        </w:numPr>
        <w:ind w:left="312" w:hanging="0"/>
        <w:jc w:val="both"/>
        <w:rPr/>
      </w:pPr>
      <w:r>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 zboží;</w:t>
      </w:r>
    </w:p>
    <w:p>
      <w:pPr>
        <w:pStyle w:val="ListNumberContractCzechRadio"/>
        <w:numPr>
          <w:ilvl w:val="0"/>
          <w:numId w:val="0"/>
        </w:numPr>
        <w:spacing w:before="0" w:after="0"/>
        <w:ind w:left="312" w:hanging="0"/>
        <w:rPr/>
      </w:pPr>
      <w:r>
        <w:rPr/>
        <w:t>Příloha č. 3: Rozpis ceny zboží;</w:t>
      </w:r>
    </w:p>
    <w:p>
      <w:pPr>
        <w:pStyle w:val="ListNumberContractCzechRadio"/>
        <w:numPr>
          <w:ilvl w:val="0"/>
          <w:numId w:val="0"/>
        </w:numPr>
        <w:spacing w:before="0" w:after="0"/>
        <w:ind w:left="312" w:hanging="0"/>
        <w:rPr/>
      </w:pPr>
      <w:r>
        <w:rPr/>
        <w:t>Příloha č. 4: Podmínky provádění činností externích osob v objektech ČRo.</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r>
        <w:br w:type="page"/>
      </w:r>
    </w:p>
    <w:p>
      <w:pPr>
        <w:pStyle w:val="SubjectSpecificationContractCzechRadio"/>
        <w:rPr>
          <w:color w:val="000000"/>
        </w:rPr>
      </w:pPr>
      <w:r>
        <w:rPr>
          <w:color w:val="000000"/>
        </w:rPr>
      </w:r>
    </w:p>
    <w:p>
      <w:pPr>
        <w:pStyle w:val="SubjectNameContractCzechRadio"/>
        <w:jc w:val="center"/>
        <w:rPr/>
      </w:pPr>
      <w:r>
        <w:rPr>
          <w:color w:val="000000"/>
        </w:rPr>
        <w:t>PŘÍLOHA č. 1 – PROTOKOL O ODEVZDÁNÍ</w:t>
      </w:r>
    </w:p>
    <w:p>
      <w:pPr>
        <w:pStyle w:val="SubjectSpecificationContractCzechRadio"/>
        <w:rPr>
          <w:color w:val="000000"/>
        </w:rPr>
      </w:pPr>
      <w:r>
        <w:rPr>
          <w:color w:val="000000"/>
        </w:rPr>
      </w:r>
    </w:p>
    <w:p>
      <w:pPr>
        <w:pStyle w:val="SubjectNameContractCzechRadio"/>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Martin Šebek</w:t>
      </w:r>
    </w:p>
    <w:p>
      <w:pPr>
        <w:pStyle w:val="SubjectSpecificationContractCzechRadio"/>
        <w:rPr>
          <w:color w:val="000000"/>
        </w:rPr>
      </w:pPr>
      <w:r>
        <w:rPr>
          <w:color w:val="000000"/>
        </w:rPr>
        <w:tab/>
        <w:tab/>
        <w:tab/>
        <w:tab/>
        <w:tab/>
        <w:tab/>
        <w:tab/>
        <w:tab/>
        <w:tab/>
        <w:t>tel.: +420 </w:t>
      </w:r>
      <w:r>
        <w:rPr>
          <w:rFonts w:cs="Arial"/>
          <w:color w:val="000000"/>
          <w:szCs w:val="20"/>
        </w:rPr>
        <w:t>606 674 467</w:t>
      </w:r>
    </w:p>
    <w:p>
      <w:pPr>
        <w:pStyle w:val="SubjectSpecificationContractCzechRadio"/>
        <w:rPr/>
      </w:pPr>
      <w:r>
        <w:rPr>
          <w:color w:val="000000"/>
        </w:rPr>
        <w:tab/>
        <w:tab/>
        <w:tab/>
        <w:tab/>
        <w:tab/>
        <w:tab/>
        <w:tab/>
        <w:tab/>
        <w:tab/>
        <w:t>e-mail: martin.sebek</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highlight w:val="lightGray"/>
        </w:rPr>
        <w:t>IČO [DOPLNIT], DIČ CZ[DOPLNIT]</w:t>
      </w:r>
    </w:p>
    <w:p>
      <w:pPr>
        <w:pStyle w:val="SubjectSpecificationContractCzechRadio"/>
        <w:rPr>
          <w:color w:val="000000"/>
          <w:highlight w:val="lightGray"/>
        </w:rPr>
      </w:pPr>
      <w:r>
        <w:rPr>
          <w:color w:val="000000"/>
          <w:highlight w:val="lightGray"/>
        </w:rPr>
        <w:t xml:space="preserve">zástupce pro věcná jednání </w:t>
        <w:tab/>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tel.: +420</w:t>
      </w:r>
      <w:r>
        <w:rPr>
          <w:rFonts w:cs="Arial"/>
          <w:color w:val="000000"/>
          <w:szCs w:val="20"/>
          <w:highlight w:val="lightGray"/>
        </w:rPr>
        <w:t>[DOPLNIT]</w:t>
      </w:r>
    </w:p>
    <w:p>
      <w:pPr>
        <w:pStyle w:val="SubjectSpecificationContractCzechRadio"/>
        <w:rPr>
          <w:rFonts w:cs="Arial"/>
          <w:color w:val="000000"/>
          <w:szCs w:val="2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pPr>
      <w:r>
        <w:rPr>
          <w:color w:val="000000"/>
        </w:rPr>
        <w:t>(dále jen jako „</w:t>
      </w:r>
      <w:r>
        <w:rPr>
          <w:b/>
          <w:color w:val="000000"/>
        </w:rPr>
        <w:t>předávající</w:t>
      </w:r>
      <w:r>
        <w:rPr>
          <w:color w:val="000000"/>
        </w:rPr>
        <w:t>“)</w:t>
      </w:r>
    </w:p>
    <w:p>
      <w:pPr>
        <w:pStyle w:val="HeadingNumberContractCzechRadio"/>
        <w:numPr>
          <w:ilvl w:val="0"/>
          <w:numId w:val="14"/>
        </w:numPr>
        <w:rPr>
          <w:color w:val="000000"/>
        </w:rPr>
      </w:pPr>
      <w:r>
        <w:rPr>
          <w:color w:val="000000"/>
        </w:rPr>
      </w:r>
    </w:p>
    <w:p>
      <w:pPr>
        <w:pStyle w:val="ListNumberContractCzechRadio"/>
        <w:numPr>
          <w:ilvl w:val="1"/>
          <w:numId w:val="9"/>
        </w:numPr>
        <w:jc w:val="both"/>
        <w:rPr/>
      </w:pPr>
      <w:r>
        <w:rPr/>
        <w:t xml:space="preserve">Smluvní strany uvádí, že na základě kupní smlouvy ze dne </w:t>
      </w:r>
      <w:r>
        <w:rPr>
          <w:highlight w:val="lightGray"/>
        </w:rPr>
        <w:t>[DOPLNIT]</w:t>
      </w:r>
      <w:r>
        <w:rPr/>
        <w:t xml:space="preserve">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9"/>
        </w:numPr>
        <w:rPr>
          <w:color w:val="000000"/>
        </w:rPr>
      </w:pPr>
      <w:r>
        <w:rPr>
          <w:color w:val="000000"/>
        </w:rPr>
      </w:r>
    </w:p>
    <w:p>
      <w:pPr>
        <w:pStyle w:val="ListNumberContractCzechRadio"/>
        <w:numPr>
          <w:ilvl w:val="1"/>
          <w:numId w:val="9"/>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pPr>
      <w:r>
        <w:rPr>
          <w:b w:val="false"/>
          <w:i/>
          <w:color w:val="000000"/>
        </w:rPr>
        <w:t>……………………………………………………………………………………………………</w:t>
      </w:r>
    </w:p>
    <w:p>
      <w:pPr>
        <w:pStyle w:val="HeadingNumberContractCzechRadio"/>
        <w:numPr>
          <w:ilvl w:val="0"/>
          <w:numId w:val="0"/>
        </w:numPr>
        <w:ind w:left="0" w:hanging="0"/>
        <w:rPr>
          <w:b w:val="false"/>
          <w:b w:val="false"/>
          <w:i/>
          <w:i/>
          <w:color w:val="000000"/>
        </w:rPr>
      </w:pPr>
      <w:r>
        <w:rPr>
          <w:b w:val="false"/>
          <w:i/>
          <w:color w:val="000000"/>
        </w:rPr>
        <w:t>……………………………………………………………………………………………………</w:t>
      </w:r>
    </w:p>
    <w:p>
      <w:pPr>
        <w:pStyle w:val="ListNumberContractCzechRadio"/>
        <w:numPr>
          <w:ilvl w:val="1"/>
          <w:numId w:val="9"/>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dne </w:t>
            </w:r>
            <w:r>
              <w:rPr>
                <w:rFonts w:cs="Arial"/>
                <w:szCs w:val="20"/>
                <w:highlight w:val="lightGray"/>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cs="Arial"/>
          <w:b/>
          <w:b/>
          <w:caps/>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w:t>
      </w:r>
      <w:r>
        <w:rPr>
          <w:rFonts w:cs="Arial"/>
          <w:b/>
          <w:szCs w:val="20"/>
        </w:rPr>
        <w:t>č</w:t>
      </w:r>
      <w:r>
        <w:rPr>
          <w:rFonts w:cs="Arial"/>
          <w:b/>
          <w:caps/>
          <w:szCs w:val="20"/>
        </w:rPr>
        <w:t xml:space="preserve">. 2 – </w:t>
      </w:r>
      <w:r>
        <w:rPr>
          <w:rFonts w:eastAsia="Times New Roman" w:cs="Arial"/>
          <w:b/>
          <w:szCs w:val="20"/>
          <w:lang w:eastAsia="cs-CZ"/>
        </w:rPr>
        <w:t>TECHNICKÁ SPECIFIKACE ZBOŽ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eastAsia="Times New Roman" w:cs="Calibri"/>
          <w:b/>
          <w:b/>
          <w:sz w:val="22"/>
          <w:szCs w:val="20"/>
          <w:lang w:eastAsia="cs-CZ"/>
        </w:rPr>
      </w:pPr>
      <w:r>
        <w:rPr>
          <w:rFonts w:eastAsia="Times New Roman" w:cs="Calibri" w:ascii="Calibri" w:hAnsi="Calibri"/>
          <w:b/>
          <w:sz w:val="22"/>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Účelem zakázky je pořízení šesti kusů DAW stanic včetně příslušenství a softwarového vybavení (a tedy i příslušných licencí) pro výrobní pracoviště ČRo Praha Karlín A (RS30), ČRo Praha Vinohrady P22, ČRo Plzeň (dvě stanice) a ČRo Olomouc (dvě stanice), čtyř přenosných DAW stanic pro Výrobu, dvou přenosných DAW stanic pro Přenosy a jedné diagnostické stanice pro Zvukovou techniku, včetně instalace veškerého softwarového vybavení a stanic na příslušných pracovištích.</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Praha Karlí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režii komplexu RS30 v Praze Karlíně, Hybešova 14, požadujeme </w:t>
      </w:r>
      <w:r>
        <w:rPr>
          <w:rFonts w:cs="Calibri" w:ascii="Calibri" w:hAnsi="Calibri"/>
          <w:b/>
          <w:sz w:val="22"/>
        </w:rPr>
        <w:t>DAW stanici</w:t>
      </w:r>
      <w:r>
        <w:rPr>
          <w:rFonts w:cs="Calibri" w:ascii="Calibri" w:hAnsi="Calibri"/>
          <w:sz w:val="22"/>
        </w:rPr>
        <w:t xml:space="preserve"> kompatibilní s operačním systémem MacOS a možností montáže do 19“ racku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16-ti jádrový procesor Xeon, </w:t>
        <w:br/>
        <w:t xml:space="preserve">96 GB DDR4 RAM, </w:t>
        <w:br/>
        <w:t xml:space="preserve">1 TB SSD interní pevný disk, </w:t>
        <w:br/>
        <w:t xml:space="preserve">grafická karta s 16 GB GDDR6 pamětí, </w:t>
        <w:br/>
        <w:t xml:space="preserve">2x 10 Gbit ethernet, </w:t>
        <w:br/>
        <w:t>možnost instalace dvou stávajících PCIe zvukových karet AVID HD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 xml:space="preserve">Součástí stanice bud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interní rozšiřující PCIe diskové pole osazené čtyřmi M.2 NVME SSD disky o kapacitě každý minimálně 1 TB paměti MLC, s rychlostí zápisu minimálně 2500 MB/s a životností minimálně 1000 TBW, kompatibilní se systémem MacOS,</w:t>
        <w:br/>
        <w:t>USB externí optická CD/DVD mechanika s možností záznamu/vypalování, kompatibilní se systémem MacOS,</w:t>
        <w:br/>
        <w:t>bezdrátová Bluetooth klávesnice s českým rozložením kláves prostředí MacOS,</w:t>
        <w:br/>
        <w:t>bezdrátová Bluetooth myš podporující gesta prostředí MacOS,</w:t>
        <w:br/>
        <w:t>USB licenční klíč iLok 3. gene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operační systém MacOS (10.14 nebo 10.15),</w:t>
        <w:br/>
        <w:t>Antares Auto Tune Pro,</w:t>
        <w:br/>
        <w:t>AudioEase Altiverb 7+ (update z verze 7),</w:t>
        <w:br/>
        <w:t>Celemony Melodyne Studio,</w:t>
        <w:br/>
        <w:t>Cockos Reaper,</w:t>
        <w:br/>
        <w:t>Fabfilter FX Bundle,</w:t>
        <w:br/>
        <w:t>HOFA CD&amp;DDP Bundle,</w:t>
        <w:br/>
        <w:t>iZotope Ozone Advanced,</w:t>
        <w:br/>
        <w:t>iZotope RX Advanced,</w:t>
        <w:br/>
        <w:t>Parallels Desktop,</w:t>
        <w:br/>
        <w:t>Roxio Toast Titanium,</w:t>
        <w:br/>
        <w:t>Serato Pitch’n’Time Pro 3 (upgrade z verze 2),</w:t>
        <w:br/>
        <w:t>Waves Mercury Bundle (upgrade z balíku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8"/>
          <w:szCs w:val="28"/>
        </w:rPr>
        <w:t>ČRo Praha Vinohra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pracoviště P22 v Praze Vinohradech, Vinohradská 12, požadujeme </w:t>
      </w:r>
      <w:r>
        <w:rPr>
          <w:rFonts w:cs="Calibri" w:ascii="Calibri" w:hAnsi="Calibri"/>
          <w:b/>
          <w:sz w:val="22"/>
        </w:rPr>
        <w:t>DAW stanici</w:t>
      </w:r>
      <w:r>
        <w:rPr>
          <w:rFonts w:cs="Calibri" w:ascii="Calibri" w:hAnsi="Calibri"/>
          <w:sz w:val="22"/>
        </w:rPr>
        <w:t xml:space="preserve"> kompatibilní s operačním systémem MacOS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 xml:space="preserve">6-ti jádrový procesor Core i7, </w:t>
        <w:br/>
        <w:t xml:space="preserve">64 GB DDR4 RAM, </w:t>
        <w:br/>
        <w:t xml:space="preserve">2 TB SSD interní pevný disk, </w:t>
        <w:br/>
        <w:t>10 Gbit ethernet,</w:t>
        <w:br/>
        <w:t>4 porty Thunderbolt3/USB-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stanice bud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externě napájený dock připojený přes rozhraní Thunderbolt 3 s následující konektivito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1418" w:hanging="0"/>
        <w:rPr>
          <w:rFonts w:ascii="Calibri" w:hAnsi="Calibri" w:cs="Calibri"/>
          <w:sz w:val="22"/>
        </w:rPr>
      </w:pPr>
      <w:r>
        <w:rPr>
          <w:rFonts w:cs="Calibri" w:ascii="Calibri" w:hAnsi="Calibri"/>
          <w:sz w:val="22"/>
        </w:rPr>
        <w:t xml:space="preserve">minimálně 1x DisplayPort, </w:t>
        <w:br/>
        <w:t xml:space="preserve">minimálně 1x 1 Gbit ethernet, </w:t>
        <w:br/>
        <w:t xml:space="preserve">minimálně 4x USB-A 3.0, </w:t>
        <w:br/>
        <w:t>minimálně 2x Thunderbolt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adaptér Thunderbolt 3 na Thunderbolt 2 (pro připojení stávající zvukové karty AVID HD Thunderbolt),</w:t>
        <w:br/>
        <w:t>USB externí optická CD/DVD mechanika s možností záznamu/vypalování kompatibilní se systémem MacOS,</w:t>
        <w:br/>
        <w:t>bezdrátová Bluetooth klávesnice s českým rozložením kláves prostředí MacOS,</w:t>
        <w:br/>
        <w:t>bezdrátová Bluetooth myš podporující gesta prostředí MacOS,</w:t>
        <w:br/>
        <w:t>bezdrátové Bluetooth polohovací zařízení typu trackpad s citlivostí síly dotyku kompatibilní s MacOS,</w:t>
        <w:br/>
        <w:t>USB licenční klíč iLok 3. gene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udioEase Altiverb 7+ (update z verze 7),</w:t>
        <w:br/>
        <w:t>AudioEase Indoor,</w:t>
        <w:br/>
        <w:t>AudioEase Speakerphone 2+ (update z verze 2),</w:t>
        <w:br/>
        <w:t>Avid Pro Tools Ultimate Perpetual,</w:t>
        <w:br/>
        <w:t>Cockos Reaper,</w:t>
        <w:br/>
        <w:t>Dear Reality DearVR PRO,</w:t>
        <w:br/>
        <w:t>Fabfilter FX Bundle,</w:t>
        <w:br/>
        <w:t>GRM Tools Complete II,</w:t>
        <w:br/>
        <w:t>Harpex-X,</w:t>
        <w:br/>
        <w:t>HOFA CD&amp;DDP Bundle,</w:t>
        <w:br/>
        <w:t>iZotope Ozone Advanced,</w:t>
        <w:br/>
        <w:t>iZotope RX Advanced,</w:t>
        <w:br/>
        <w:t>Klevgrand Brusfri,</w:t>
        <w:br/>
        <w:t>Kyma 7.x (update na aktuální verzi),</w:t>
        <w:br/>
        <w:t>Melda MEssentialsFXBundle,</w:t>
        <w:br/>
        <w:t>Parallels Desktop,</w:t>
        <w:br/>
        <w:t>Roxio Toast Titanium,</w:t>
        <w:br/>
        <w:t>Serato Pitch’n’Time Pro 3 (upgrade z verze 2),</w:t>
        <w:br/>
        <w:t>Valhalla DSP Bundle (všechny pluginy, tj. 6 placených + 3 zdarma),</w:t>
        <w:br/>
        <w:t>Waves Horizon (upgrade z Diamond v9 na Horizon v12),</w:t>
        <w:br/>
        <w:t>Waves IR360 Convolution Reverb (upgrade z v9 na v12),</w:t>
        <w:br/>
        <w:t>Zynaptiq Repair Bundle.</w:t>
        <w:b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Olomou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pracoviště v ČRo Olomouc, Horní náměstí 21, požadujeme dvojici identických </w:t>
      </w:r>
      <w:r>
        <w:rPr>
          <w:rFonts w:cs="Calibri" w:ascii="Calibri" w:hAnsi="Calibri"/>
          <w:b/>
          <w:sz w:val="22"/>
        </w:rPr>
        <w:t>DAW stanic</w:t>
      </w:r>
      <w:r>
        <w:rPr>
          <w:rFonts w:cs="Calibri" w:ascii="Calibri" w:hAnsi="Calibri"/>
          <w:sz w:val="22"/>
        </w:rPr>
        <w:t xml:space="preserve">. Stanice bude kompatibilní s operačním systémem MacOS a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6-ti jádrový procesor Core i7, </w:t>
        <w:br/>
        <w:t xml:space="preserve">64 GB DDR4 RAM, </w:t>
        <w:br/>
        <w:t xml:space="preserve">2 TB SSD interní pevný disk, </w:t>
        <w:br/>
        <w:t xml:space="preserve">10 Gbit ethernet, </w:t>
        <w:br/>
        <w:t>4 porty Thunderbolt3/USB-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stanice bud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externě napájený dock připojený přes rozhraní Thunderbolt 3 s následující konektivito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1418" w:hanging="0"/>
        <w:rPr>
          <w:rFonts w:ascii="Calibri" w:hAnsi="Calibri" w:cs="Calibri"/>
          <w:sz w:val="22"/>
        </w:rPr>
      </w:pPr>
      <w:r>
        <w:rPr>
          <w:rFonts w:cs="Calibri" w:ascii="Calibri" w:hAnsi="Calibri"/>
          <w:sz w:val="22"/>
        </w:rPr>
        <w:t xml:space="preserve">minimálně 1x DisplayPort, </w:t>
        <w:br/>
        <w:t xml:space="preserve">minimálně 1x 1 Gbit ethernet, </w:t>
        <w:br/>
        <w:t xml:space="preserve">minimálně 4x USB-A 3.0, </w:t>
        <w:br/>
        <w:t>minimálně 2x Thunderbolt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USB-C víceportový digitální AV adaptér pro rozšíření konektivity o HDMI a USB porty,</w:t>
        <w:br/>
        <w:t>USB externí optická CD/DVD mechanika s možností záznamu/vypalování kompatibilní se systémem MacOS,</w:t>
        <w:br/>
        <w:t>bezdrátová Bluetooth klávesnice s českým rozložením kláves prostředí MacOS,</w:t>
        <w:br/>
        <w:t>bezdrátová Bluetooth myš podporující gesta prostředí MacOS,</w:t>
        <w:br/>
        <w:t>USB licenční klíč iLok 3. gene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Součástí každé stanice bude </w:t>
      </w:r>
      <w:r>
        <w:rPr>
          <w:rFonts w:cs="Calibri" w:ascii="Calibri" w:hAnsi="Calibri"/>
          <w:b/>
          <w:sz w:val="22"/>
        </w:rPr>
        <w:t>USB zvuková karta s rozhraním Dante</w:t>
      </w:r>
      <w:r>
        <w:rPr>
          <w:rFonts w:cs="Calibri" w:ascii="Calibri" w:hAnsi="Calibri"/>
          <w:sz w:val="22"/>
        </w:rPr>
        <w:t xml:space="preserve"> s následujícími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minimálně 2x 1Gbit port splňující normu 802.3 a umožňující redundantní zapojení 128 audiokanálů,</w:t>
        <w:br/>
        <w:t>rozhraní Wordclock,</w:t>
        <w:br/>
        <w:t>zařízení musí disponovat funkcí interního routování signálových tras a jejich úrovněmi mezi všemi softwarovými i hardwarovými vstupy a výstupy včetně funkce loopback pro interní routování zvuku mezi audio aplikacem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každé ze stanic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ntares Auto Tune Pro,</w:t>
        <w:br/>
        <w:t>Avid Pro Tools Ultimate Perpetual,</w:t>
        <w:br/>
        <w:t>HOFA CD&amp;DDP Bundle,</w:t>
        <w:br/>
        <w:t>iZotope Ozone Advanced,</w:t>
        <w:br/>
        <w:t>iZotope RX Advanced,</w:t>
        <w:br/>
        <w:t>Parallels Desktop,</w:t>
        <w:br/>
        <w:t>Roxio Toast Titanium,</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Plzeň</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pracoviště v ČRo Plzeň, Náměstí Míru 10, požadujeme dvojici z hlediska hardwaru identických </w:t>
      </w:r>
      <w:r>
        <w:rPr>
          <w:rFonts w:cs="Calibri" w:ascii="Calibri" w:hAnsi="Calibri"/>
          <w:b/>
          <w:sz w:val="22"/>
        </w:rPr>
        <w:t>DAW stanic</w:t>
      </w:r>
      <w:r>
        <w:rPr>
          <w:rFonts w:cs="Calibri" w:ascii="Calibri" w:hAnsi="Calibri"/>
          <w:sz w:val="22"/>
        </w:rPr>
        <w:t xml:space="preserve">. Stanice bude kompatibilní s operačním systémem MacOS a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6-ti jádrový procesor Core i7, </w:t>
        <w:br/>
        <w:t xml:space="preserve">64 GB DDR4 RAM, </w:t>
        <w:br/>
        <w:t xml:space="preserve">2 TB SSD interní pevný disk, </w:t>
        <w:br/>
        <w:t xml:space="preserve">10 Gbit ethernet, </w:t>
        <w:br/>
        <w:t>4 porty Thunderbolt3/USB-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stanice bud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externě napájený dock připojený přes rozhraní Thunderbolt 3 s následující konektivito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1418" w:hanging="0"/>
        <w:rPr>
          <w:rFonts w:ascii="Calibri" w:hAnsi="Calibri" w:cs="Calibri"/>
          <w:sz w:val="22"/>
        </w:rPr>
      </w:pPr>
      <w:r>
        <w:rPr>
          <w:rFonts w:cs="Calibri" w:ascii="Calibri" w:hAnsi="Calibri"/>
          <w:sz w:val="22"/>
        </w:rPr>
        <w:t xml:space="preserve">minimálně 1x DisplayPort, </w:t>
        <w:br/>
        <w:t xml:space="preserve">minimálně 1x 1 Gbit ethernet, </w:t>
        <w:br/>
        <w:t xml:space="preserve">minimálně 4x USB-A 3.0, </w:t>
        <w:br/>
        <w:t>minimálně 2x Thunderbolt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USB-C víceportový digitální AV adaptér pro rozšíření konektivity o HDMI a USB porty,</w:t>
        <w:br/>
        <w:t>USB externí optická CD/DVD mechanika s možností záznamu/vypalování kompatibilní se systémem MacOS,</w:t>
        <w:br/>
        <w:t>bezdrátová Bluetooth klávesnice s českým rozložením kláves prostředí MacOS,</w:t>
        <w:br/>
        <w:t>bezdrátová Bluetooth myš podporující gesta prostředí MacOS,</w:t>
        <w:br/>
        <w:t>USB licenční klíč iLok 3. gene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Součástí každé stanice bude </w:t>
      </w:r>
      <w:r>
        <w:rPr>
          <w:rFonts w:cs="Calibri" w:ascii="Calibri" w:hAnsi="Calibri"/>
          <w:b/>
          <w:sz w:val="22"/>
        </w:rPr>
        <w:t>USB zvuková karta s rozhraním ADAT 32in/32out</w:t>
      </w:r>
      <w:r>
        <w:rPr>
          <w:rFonts w:cs="Calibri" w:ascii="Calibri" w:hAnsi="Calibri"/>
          <w:sz w:val="22"/>
        </w:rPr>
        <w:t xml:space="preserve"> s následujícími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ADAT 32in/32out (při 48kHz), tj. čtyři vstupní a čtyři výstupní optické Toslink konektory,</w:t>
        <w:br/>
        <w:t>zařízení musí disponovat funkcí interního routování signálových tras a jejich úrovněmi mezi všemi softwarovými i hardwarovými vstupy a výstupy včetně funkce loopback pro interní routování zvuku mezi audio aplikacem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Součástí dodávky také budou celkem dvě rozšiřující karty </w:t>
      </w:r>
      <w:r>
        <w:rPr>
          <w:rFonts w:cs="Calibri" w:ascii="Calibri" w:hAnsi="Calibri"/>
          <w:b/>
          <w:sz w:val="22"/>
        </w:rPr>
        <w:t>Yamaha MY16AT</w:t>
      </w:r>
      <w:r>
        <w:rPr>
          <w:rFonts w:cs="Calibri" w:ascii="Calibri" w:hAnsi="Calibri"/>
          <w:sz w:val="22"/>
        </w:rPr>
        <w:t xml:space="preserve"> pro stávající digitální mixážní pult Yamaha DM200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DAW Stanice 1:</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udioEase Altiverb (verze 7 Regular),</w:t>
        <w:br/>
        <w:t>Avid Pro Tools Ultimate Pertpetual,</w:t>
        <w:br/>
        <w:t>Fabfilter FX Bundle,</w:t>
        <w:br/>
        <w:t>GRM Tools Complete II,</w:t>
        <w:br/>
        <w:t>HOFA CD&amp;DDP Bundle,</w:t>
        <w:br/>
        <w:t>iZotope RX Advanced,</w:t>
        <w:br/>
        <w:t>Serato Pitch’n’Time Pro 3,</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DAW Stanice 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ntares Auto Tune Pro,</w:t>
        <w:br/>
        <w:t>AudioEase Altiverb (verze 7 Regular),</w:t>
        <w:br/>
        <w:t>AudioEase Speakerphone 2+,</w:t>
        <w:br/>
        <w:t>Avid Pro Tools Ultimate Pertpetual,</w:t>
        <w:br/>
        <w:t>Fabfilter FX Bundle,</w:t>
        <w:br/>
        <w:t>GRM Tools Complete II,</w:t>
        <w:br/>
        <w:t>HOFA CD&amp;DDP Bundle,</w:t>
        <w:br/>
        <w:t>iZotope RX Advanced,</w:t>
        <w:br/>
        <w:t>Parallels Desktop,</w:t>
        <w:br/>
        <w:t>Serato Pitch’n’Time Pro 3,</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Praha Vinohra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oddělení Výroba v ČRo Praha, Vinohradská 12, požadujeme čtyři kusy identických </w:t>
      </w:r>
      <w:r>
        <w:rPr>
          <w:rFonts w:cs="Calibri" w:ascii="Calibri" w:hAnsi="Calibri"/>
          <w:b/>
          <w:sz w:val="22"/>
        </w:rPr>
        <w:t>přenosných DAW stanic</w:t>
      </w:r>
      <w:r>
        <w:rPr>
          <w:rFonts w:cs="Calibri" w:ascii="Calibri" w:hAnsi="Calibri"/>
          <w:sz w:val="22"/>
        </w:rPr>
        <w:t xml:space="preserve"> (notebooků) kompatibilních s operačním systémem MacOS v minimální konfigurac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16-palcový IPS displej, </w:t>
        <w:br/>
        <w:t xml:space="preserve">8-mi jádrový procesor Core i9, </w:t>
        <w:br/>
        <w:t xml:space="preserve">32 GB DDR4 RAM, </w:t>
        <w:br/>
        <w:t xml:space="preserve">1 TB SSD interní pevný disk, </w:t>
        <w:br/>
        <w:t xml:space="preserve">grafická karta s 4 GB GDDR6 pamětí, </w:t>
        <w:br/>
        <w:t xml:space="preserve">4 porty Thunderbolt3/USB-C, </w:t>
        <w:br/>
        <w:t>podsvícená klávesnice, české rozložení kláves prostředí MacO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každé stanice budou také následující tři USB-C/Thunderbolt adaptéry bez externího napájení, rozšiřující konektivi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1) minimálně 2x USB-A, minimálně 1x HDMI, minimálně 1 Gbit ethernet por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2) minimálně 4x USB-A po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3) minimálně 1x HDMI a 1x USB-A po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a dá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adaptér Thunderbolt 3 na Thunderbolt 2,</w:t>
        <w:br/>
        <w:t>externí 1 TB SSD disk připojitelný přes rozhraní USB-C, bez externího napájení, s rychlostí čtení i zápisu minimálně 950 MB/s,</w:t>
        <w:br/>
        <w:t>USB licenční klíč iLok 3. generace,</w:t>
        <w:br/>
        <w:t>brašna/taška pro 16“ notebook z polymerového materiálu se zipy, madlem a odnímatelným popruhem přes rameno, s rozměry a množstvím kapes odpovídajícími uložení výše specifikované přenosné DAW stanice a všech zmíněných adaptérů a externího dis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každé stanice dále musí být 1x kabel USB-C -&gt; USB-B 2.0 a 1x kabel USB-C -&gt; USB-B 3.0/3.1 pro přímé připojení stávajících zvukových karet (RME UCX a RME MADIface X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4 nebo 10.15),</w:t>
        <w:br/>
        <w:t>Avid Pro Tools Ultimate Perpetual,</w:t>
        <w:br/>
        <w:t>iZotope RX Advanced,</w:t>
        <w:br/>
        <w:t>Lexicon PCM Native Reverb Bund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Jako součást dodávky požadujeme celkem dva kusy </w:t>
      </w:r>
      <w:r>
        <w:rPr>
          <w:rFonts w:cs="Calibri" w:ascii="Calibri" w:hAnsi="Calibri"/>
          <w:b/>
          <w:sz w:val="22"/>
        </w:rPr>
        <w:t>univerzálního mikrofonního preampu</w:t>
      </w:r>
      <w:r>
        <w:rPr>
          <w:rFonts w:cs="Calibri" w:ascii="Calibri" w:hAnsi="Calibri"/>
          <w:sz w:val="22"/>
        </w:rPr>
        <w:t xml:space="preserve"> s následujícími parametr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 xml:space="preserve">8x XLR mic/line in (individuálně zapínatelné fantomové napájení, rozsah input gainu minimálně 82 dB, SNR minimálně 110 dB RMS unweighted), </w:t>
        <w:br/>
        <w:t xml:space="preserve">ADAT in/out, </w:t>
        <w:br/>
        <w:t xml:space="preserve">MADI optické in/out, </w:t>
        <w:br/>
        <w:t xml:space="preserve">4x AES/EBU in/out, </w:t>
        <w:br/>
        <w:t xml:space="preserve">Wordclock in/out, </w:t>
        <w:br/>
        <w:t xml:space="preserve">MIDI in/out, </w:t>
        <w:br/>
        <w:t>podpora vzorkování v rozsahu 40-200 kHz,</w:t>
        <w:br/>
        <w:t>USB konektivita,</w:t>
        <w:br/>
        <w:t>možnost ovládání gainu přímo z DAW ProTool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t>ČRo Praha Vinohra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Pro oddělení Přenosů v ČRo Praha, Vinohradská 12, požadujeme dva kusy z hlediska hardwaru identických </w:t>
      </w:r>
      <w:r>
        <w:rPr>
          <w:rFonts w:cs="Calibri" w:ascii="Calibri" w:hAnsi="Calibri"/>
          <w:b/>
          <w:sz w:val="22"/>
        </w:rPr>
        <w:t>přenosných DAW stanic</w:t>
      </w:r>
      <w:r>
        <w:rPr>
          <w:rFonts w:cs="Calibri" w:ascii="Calibri" w:hAnsi="Calibri"/>
          <w:sz w:val="22"/>
        </w:rPr>
        <w:t xml:space="preserve"> (notebooků), kompatibilních s operačním systémem MacOS, v minimální HW konfigura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16-palcový IPS displej, </w:t>
        <w:br/>
        <w:t xml:space="preserve">8-mi jádrový procesor Core i9, </w:t>
        <w:br/>
        <w:t xml:space="preserve">32 GB DDR4 RAM, </w:t>
        <w:br/>
        <w:t xml:space="preserve">1 TB SSD interní pevný disk, </w:t>
        <w:br/>
        <w:t xml:space="preserve">grafická karta s 4 GB GDDR6 pamětí, </w:t>
        <w:br/>
        <w:t xml:space="preserve">4 porty Thunderbolt3/USB-C, </w:t>
        <w:br/>
        <w:t>podsvícená klávesnice, české rozložení kláves prostředí MacO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učástí každé stanice budou také následující tři USB-C/Thunderbolt adaptéry bez externího napájení, rozšiřující konektivi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1) minimálně 2x USB-A, minimálně 1x HDMI, minimálně 1 Gbit ethernet por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2) minimálně 4x USB-A po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3) minimálně 1x HDMI a 1x USB-A po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a dá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pPr>
      <w:r>
        <w:rPr>
          <w:rFonts w:cs="Calibri" w:ascii="Calibri" w:hAnsi="Calibri"/>
          <w:sz w:val="22"/>
        </w:rPr>
        <w:t>bezdrátová Bluetooth klávesnice s českým rozložením kláves prostředí MacOS,</w:t>
        <w:br/>
        <w:t>adaptér Thunderbolt 3 na Thunderbolt 2,</w:t>
        <w:br/>
        <w:t>externí 1 TB SSD disk připojitelný přes rozhraní USB-C, bez externího napájení, s rychlostí čtení i zápisu minimálně 950 MB/s,</w:t>
        <w:br/>
        <w:t>USB licenční klíč iLok 3. generace,</w:t>
        <w:br/>
        <w:t>brašna/taška pro 16“ notebook z polymerového materiálu se zipy, madlem a odnímatelným popruhem přes rameno, s rozměry a množstvím kapes odpovídajícími uložení výše specifikované přenosné DAW stanice a všech zmíněných adaptérů a externího dis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 xml:space="preserve">Součástí každé stanice bude </w:t>
      </w:r>
      <w:r>
        <w:rPr>
          <w:rFonts w:cs="Calibri" w:ascii="Calibri" w:hAnsi="Calibri"/>
          <w:b/>
          <w:sz w:val="22"/>
        </w:rPr>
        <w:t>USB zvuková karta s rozhraním Dante</w:t>
      </w:r>
      <w:r>
        <w:rPr>
          <w:rFonts w:cs="Calibri" w:ascii="Calibri" w:hAnsi="Calibri"/>
          <w:sz w:val="22"/>
        </w:rPr>
        <w:t xml:space="preserve"> (včetně odpovídajícího kabelu USB-C -&gt; USB-B 3.0/3.1 pro přímé připojení k notebooku) s následujícími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minimálně 2x 1Gbit port splňující normu 802.3 a umožňující redundantní zapojení 128 audiokanálů,</w:t>
        <w:br/>
        <w:t>rozhraní Wordclock,</w:t>
        <w:br/>
        <w:t>zařízení musí disponovat funkcí interního routování signálových tras a jejich úrovněmi mezi všemi softwarovými i hardwarovými vstupy a výstupy včetně funkce loopback pro interní routování zvuku mezi audio aplikacem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přenosná DAW stanice 1:</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5),</w:t>
        <w:br/>
        <w:t>Avid Pro Tools Perpetual,</w:t>
        <w:br/>
        <w:t>Fabfilter FX Bundle,</w:t>
        <w:br/>
        <w:t>iZotope Ozone Advanced,</w:t>
        <w:br/>
        <w:t>iZotope RX Advanced,</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přenosná DAW stanice 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0.15),</w:t>
        <w:br/>
        <w:t>AudioEase Altiverb (verze 7 Regular),</w:t>
        <w:br/>
        <w:t>Avid Pro Tools Perpetual,</w:t>
        <w:br/>
        <w:t>Fabfilter FX Bundle,</w:t>
        <w:br/>
        <w:t>iZotope Ozone Advanced,</w:t>
        <w:br/>
        <w:t>iZotope RX Advanced,</w:t>
        <w:br/>
        <w:t>Waves Horiz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8"/>
          <w:szCs w:val="28"/>
        </w:rPr>
      </w:pPr>
      <w:r>
        <w:rPr>
          <w:rFonts w:cs="Calibri" w:ascii="Calibri" w:hAnsi="Calibri"/>
          <w:sz w:val="28"/>
          <w:szCs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8"/>
          <w:szCs w:val="28"/>
        </w:rPr>
        <w:t>Diagnostická stan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Pro oddělení Zvukové techniky ČRo Praha, Vinohradská 12, požadujeme diagnostickou stanici kompatibilní s operačním systémem MacOS, v minimální HW konfigura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8-mi jádrový procesor Apple Silicon, </w:t>
        <w:br/>
        <w:t xml:space="preserve">16 GB unified RAM, </w:t>
        <w:br/>
        <w:t xml:space="preserve">2 TB SSD interní pevný disk, </w:t>
        <w:br/>
        <w:t>1 Gbit etherne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t xml:space="preserve">Součástí stanice bude externě napájený dock připojený přes rozhraní Thunderbolt 3 s následující konektivito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 xml:space="preserve">minimálně 1x DisplayPort, </w:t>
        <w:br/>
        <w:t xml:space="preserve">minimálně 1x 1 Gbit ethernet, </w:t>
        <w:br/>
        <w:t xml:space="preserve">minimálně 4x USB-A 3.0, </w:t>
        <w:br/>
        <w:t>minimálně 2x Thunderbolt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Calibri" w:ascii="Calibri" w:hAnsi="Calibri"/>
          <w:sz w:val="22"/>
        </w:rPr>
        <w:t>Softwarové vybavení požadujeme následující (není-li uvedeno jinak, jedná se o nové licence, požadujeme software v aktuální verz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0"/>
        <w:rPr>
          <w:rFonts w:ascii="Calibri" w:hAnsi="Calibri" w:cs="Calibri"/>
          <w:sz w:val="22"/>
        </w:rPr>
      </w:pPr>
      <w:r>
        <w:rPr>
          <w:rFonts w:cs="Calibri" w:ascii="Calibri" w:hAnsi="Calibri"/>
          <w:sz w:val="22"/>
        </w:rPr>
        <w:t>operační systém MacOS 11,</w:t>
        <w:br/>
        <w:t>AudioEase Altiverb Regular,</w:t>
        <w:br/>
        <w:t>Binary Fruit DriveDX,</w:t>
        <w:br/>
        <w:t>Bombich Carbon Copy Cloner ,</w:t>
        <w:br/>
        <w:t>DigiDNA iMazing ,</w:t>
        <w:br/>
        <w:t>iZotope RX 7 Advanced,</w:t>
        <w:br/>
        <w:t>Objective Development Little Snitch ,</w:t>
        <w:br/>
        <w:t>SVP (SmoothVideo Project) ,</w:t>
        <w:br/>
        <w:t>Tunabelly TG Pro ,</w:t>
        <w:br/>
        <w:t>Waves Abbey Road Collection,</w:t>
        <w:br/>
        <w:t>Waves Horizon.</w:t>
        <w:b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rPr>
      </w:pPr>
      <w:r>
        <w:rPr>
          <w:rFonts w:cs="Calibri" w:ascii="Calibri" w:hAnsi="Calibri"/>
          <w:sz w:val="22"/>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709" w:hanging="709"/>
        <w:rPr>
          <w:rFonts w:ascii="Calibri" w:hAnsi="Calibri" w:cs="Calibri"/>
          <w:sz w:val="22"/>
          <w:szCs w:val="20"/>
        </w:rPr>
      </w:pPr>
      <w:r>
        <w:rPr>
          <w:rFonts w:cs="Calibri" w:ascii="Calibri" w:hAnsi="Calibri"/>
          <w:sz w:val="22"/>
          <w:szCs w:val="20"/>
        </w:rPr>
      </w:r>
    </w:p>
    <w:p>
      <w:pPr>
        <w:pStyle w:val="Normal"/>
        <w:spacing w:before="0" w:after="240"/>
        <w:jc w:val="center"/>
        <w:rPr>
          <w:b/>
          <w:b/>
        </w:rPr>
      </w:pPr>
      <w:r>
        <w:rPr>
          <w:b/>
          <w:szCs w:val="20"/>
        </w:rPr>
        <w:t>PŘÍLOHA č. 3 – ROZPIS CENY ZBOŽÍ</w:t>
      </w:r>
    </w:p>
    <w:p>
      <w:pPr>
        <w:pStyle w:val="SubjectSpecificationContractCzechRadio"/>
        <w:ind w:left="-993" w:hanging="0"/>
        <w:rPr>
          <w:i/>
          <w:i/>
          <w:color w:val="000000"/>
        </w:rPr>
      </w:pPr>
      <w:r>
        <w:rPr>
          <w:i/>
          <w:color w:val="000000"/>
        </w:rPr>
        <w:t>Jako příloha bude při uzavření smlouvy doplněna tabulka pro výpočet nabídkové ceny z nabídky vybraného dodavatele.</w:t>
      </w:r>
      <w:r>
        <w:br w:type="page"/>
      </w:r>
    </w:p>
    <w:p>
      <w:pPr>
        <w:pStyle w:val="HeadingNumberContractCzechRadio"/>
        <w:numPr>
          <w:ilvl w:val="0"/>
          <w:numId w:val="0"/>
        </w:numPr>
        <w:ind w:left="0" w:hanging="0"/>
        <w:jc w:val="left"/>
        <w:rPr>
          <w:caps/>
          <w:color w:val="000000"/>
          <w:szCs w:val="20"/>
        </w:rPr>
      </w:pPr>
      <w:r>
        <w:rPr>
          <w:caps/>
          <w:color w:val="000000"/>
          <w:szCs w:val="20"/>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oblasti BOZP, PO, správy a bezpečnosti (dále jen jako „odpovědný zaměstnanec“). </w:t>
      </w:r>
    </w:p>
    <w:p>
      <w:pPr>
        <w:pStyle w:val="ListNumberContractCzechRadio"/>
        <w:numPr>
          <w:ilvl w:val="1"/>
          <w:numId w:val="9"/>
        </w:numPr>
        <w:jc w:val="both"/>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Normal"/>
        <w:rPr/>
      </w:pPr>
      <w:r>
        <w:rPr/>
        <w:t>Fotografování a natáčení je v objektech ČRo zakázáno, ledaže s tím vyslovil souhlas generální ředitel, nebo jeho pověřený zástupce.</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13</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1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13 </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13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3904"/>
    </w:lvlOverride>
  </w:num>
  <w:num w:numId="15">
    <w:abstractNumId w:val="9"/>
    <w:lvlOverride w:ilvl="0">
      <w:startOverride w:val="1350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2z0">
    <w:name w:val="WW8NumSt42z0"/>
    <w:qFormat/>
    <w:rPr/>
  </w:style>
  <w:style w:type="character" w:styleId="WW8NumSt42z1">
    <w:name w:val="WW8NumSt42z1"/>
    <w:qFormat/>
    <w:rPr>
      <w:b w:val="false"/>
      <w:i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seb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32:00Z</dcterms:created>
  <dc:creator>Malina Milan</dc:creator>
  <dc:description/>
  <cp:keywords/>
  <dc:language>en-US</dc:language>
  <cp:lastModifiedBy>Gottová Eva</cp:lastModifiedBy>
  <cp:lastPrinted>2019-10-25T12:43:00Z</cp:lastPrinted>
  <dcterms:modified xsi:type="dcterms:W3CDTF">2021-03-16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